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Temple to Be Repaire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Kings 12:1-14:6; 2Chron. 24:4-25:28 (Pages 81-8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What had Athaliah done to the tem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___________ decided to have the temple repair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Why was the work not begun immediate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How did Joash manage to collect the money need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It had been about _____ years since the temple was buil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In the kingdom of Israel__________ ruled after Jehu died.  His rule       lasted 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What was Israel’s condition because of Jehoahaz’ wickednes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How did God show His pity upon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What change came about in Judah after Jehoida, the high priest, d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0. God continued to send __________ to warn the people.  With what succes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Because of such wickedness, the Lord delivered Judah and Joash into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___________ hands as punish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What happened to Joas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Who succeeded him and what can be said of his charact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 Who became king of Syria when Hazael d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5.  Before the prophet Elisha died, he predicted that Joash would defeat Syria _________ tim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5:12:00Z</dcterms:created>
  <dc:creator>PINE LANE</dc:creator>
  <dc:description/>
  <dc:language>en-US</dc:language>
  <cp:lastModifiedBy>Frank D Vines</cp:lastModifiedBy>
  <dcterms:modified xsi:type="dcterms:W3CDTF">2005-09-19T04:00:00Z</dcterms:modified>
  <cp:revision>5</cp:revision>
  <dc:subject/>
  <dc:title>Quarter 6  Lesson 21</dc:title>
</cp:coreProperties>
</file>